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71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467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024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834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993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989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62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122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403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209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385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13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474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