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648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3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549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409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6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55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02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16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10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41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5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349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63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56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9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89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68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