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06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25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721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055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504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571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486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863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40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515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5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09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193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375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686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