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10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75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004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11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58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52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533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415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965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644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19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707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619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