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972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344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728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746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971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740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626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72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678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902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890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910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075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875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874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421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680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