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96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79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15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49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47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1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096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229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1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21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52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35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80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326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