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863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531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25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52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57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12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48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65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52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1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75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99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87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