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45958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64490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69079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8330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44210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45629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6940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75681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25456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3241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58401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6518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83864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36982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43761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7352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24864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