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62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081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735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220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911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271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858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052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222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734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779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532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512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496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229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