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0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61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77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79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8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61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18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175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00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13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0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6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71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