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56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31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95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779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00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93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3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591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64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9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78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7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16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81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52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06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12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