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375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3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967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52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179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177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332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00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542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501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66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51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66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072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730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