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86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46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60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473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89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51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98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90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76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258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39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1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881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