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290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8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94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15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472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198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71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592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51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051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9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36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617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79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805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29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19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