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9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91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61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28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17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0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94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77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723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278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64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99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18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038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