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442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44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795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781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6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718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763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132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56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295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1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438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015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