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23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867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657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677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11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32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9526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85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73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62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70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007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07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329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202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709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387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