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024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857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333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686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861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051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239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784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293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3274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8278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479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369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798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054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