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716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51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136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865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263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817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065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802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310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690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085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917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597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