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08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8261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09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99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76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403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40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783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28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242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552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70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7673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811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31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541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4875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