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81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646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417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082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684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212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505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681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825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999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73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289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4771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349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239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