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549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0522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4446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6782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8736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1107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09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2857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3233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41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307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518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77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