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74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999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5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165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25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32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549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17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160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28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85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382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752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75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503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7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034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