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37228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3807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13998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89796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30572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54178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23634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62836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93689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6645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45526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30986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4124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3554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14474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