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55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99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745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503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234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688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118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970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176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45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77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509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942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