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32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07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6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45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686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59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78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73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9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206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13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6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657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0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26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030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