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2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308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88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24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27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77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733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98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337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44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4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61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19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632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67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