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26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54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97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55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43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935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45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920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52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9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18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4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88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