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95816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80070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9043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42111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59636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20110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5538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98459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92619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64951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26032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12931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54744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02179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4102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81512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42343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