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62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80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74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982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68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734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772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679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918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980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083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5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291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985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331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