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59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927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260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491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065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572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182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859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905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612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402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977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723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