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7539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449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89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7128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2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684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5097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7330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448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9158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37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081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551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660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9835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509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184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