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875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972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49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059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808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44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224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46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033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525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847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55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706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52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530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