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7452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876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2095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6753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510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469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8091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3382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8061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29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963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765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299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