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4325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5388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03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429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2659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5697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9302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236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7765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4027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79723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94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8952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569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281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241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77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