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1622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882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407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624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0265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506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499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902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433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9042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7196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05181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9676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996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50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