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8209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109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1480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698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3604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6177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275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9279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602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750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256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287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4357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