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4267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252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8146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1253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60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252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528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722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22302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3919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880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4992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7879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581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5588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73679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30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