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174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547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34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784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76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56520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607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1633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893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758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149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306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1464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445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9490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