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43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53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57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19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29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78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561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783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02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394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7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2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350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