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613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8680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289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098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6749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68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3607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6486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5711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810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400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745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6539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3680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5638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649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4731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