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312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882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337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158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004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456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397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676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84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124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8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601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503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6179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284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