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943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8645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5321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7943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4377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8084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4884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180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0359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6085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032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09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2054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