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180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29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77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319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56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881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730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353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241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55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93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150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617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67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33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563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311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