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3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01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0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535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78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734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901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7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77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25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5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451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07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75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31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