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2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574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28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3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351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84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16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307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608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16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3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069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