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639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933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883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166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395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143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836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734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772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09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898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232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647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69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405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201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982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