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01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450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380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649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58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66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450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992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166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715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82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990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362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458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589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