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04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749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86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689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865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025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380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526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434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176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504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293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894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