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89584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20886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11816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65121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50752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1451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64195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4347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76946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96574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1298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41805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59019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57775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01744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41963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20528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